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311"/>
        <w:gridCol w:w="1559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риложение № 8</w:t>
              <w:br/>
              <w:t>к постановлению правительства Тульской области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exact" w:line="240"/>
              <w:ind w:firstLine="368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8.10.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870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  <w:br/>
              <w:t>к приложению № 10 к Программе модернизации здравоохранения Тульской области на 2011-2012 годы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ючение к сети Интернет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895"/>
        <w:gridCol w:w="2176"/>
        <w:gridCol w:w="2207"/>
      </w:tblGrid>
      <w:tr>
        <w:trPr>
          <w:trHeight w:val="12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лечебно-профилактического учреждения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клю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сети Интернет </w:t>
            </w:r>
          </w:p>
          <w:p>
            <w:pPr>
              <w:pStyle w:val="Normal"/>
              <w:jc w:val="center"/>
              <w:rPr/>
            </w:pPr>
            <w:r>
              <w:rPr/>
              <w:t>на 2011 год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ключение </w:t>
            </w:r>
          </w:p>
          <w:p>
            <w:pPr>
              <w:pStyle w:val="Normal"/>
              <w:jc w:val="center"/>
              <w:rPr/>
            </w:pPr>
            <w:r>
              <w:rPr/>
              <w:t>к сети Интернет (прогноз на конец 2012 года)</w:t>
            </w:r>
          </w:p>
        </w:tc>
      </w:tr>
      <w:tr>
        <w:trPr>
          <w:trHeight w:val="1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дключения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дключ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895"/>
        <w:gridCol w:w="2176"/>
        <w:gridCol w:w="2207"/>
      </w:tblGrid>
      <w:tr>
        <w:trPr>
          <w:tblHeader w:val="true"/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 10 М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3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УЗ «Тульский областной специализированный дом ребенка для детей с органическим поражением центральной нервной системы с нарушением психики </w:t>
              <w:br/>
              <w:t>№ 1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УЗ «Тульский областной специализированный дом ребенка для детей с органическим поражением центральной нервной системы с нарушением психики </w:t>
              <w:br/>
              <w:t>№ 2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УЗ «Тульский областной специализированный дом ребенка для детей с органическим поражением центральной нервной системы с нарушением психики </w:t>
              <w:br/>
              <w:t>№ 3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Романцевский дом сестринского уход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ТО «Тульская областная клиниче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 2 М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ая детская област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 2 М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УЗ «Тульская областная больница № 2 </w:t>
              <w:br/>
              <w:t>им. Л.Н. Толстого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перинатальный центр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 2 М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10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БУЗ «Узлов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Агеев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Алексинский родильный дом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1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до 2 М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12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2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3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4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клиническая больница № 5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7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9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11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6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13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больница № 8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</w:rPr>
              <w:t xml:space="preserve">МУЗ «Городская детская больница» </w:t>
              <w:br/>
              <w:t>г. Новомосковс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</w:rPr>
              <w:t xml:space="preserve">МУЗ «Детская городская больница № 3 </w:t>
              <w:br/>
              <w:t>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етская инфекционная больница № 4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етская инфекционная больница № 2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онская городская больница № 1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Епифан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Новогуров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Новольвов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Новомосковский родильный дом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Ревякин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Родильный дом № 1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овет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З «Сокольническая городская больница»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Товарков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З «Тульская городская клиническая больница скорой медицинской помощи </w:t>
              <w:br/>
              <w:t>им. Д.Я. Ваныкин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Чекалин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Щекин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Щекинская дет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Первомайская город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З «Беле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Богородиц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Кимо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Алексинская районная больница № 1 им. проф. В.Ф.Снегирев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З «Арсенье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Вене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Воло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убен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Ефремовск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Заок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Камен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Куркин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Ленинск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Новомосковская городская клиниче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до 2 М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Пла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уворо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Тепло-Огарев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Узловск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Чернская центральн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Щекинск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10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Ясногорская районн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Алешин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ремячевская участков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енисовская участков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Иваньковская участков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Крапивен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Лобановская участков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Рождественская участков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тупинская участков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Теплинская участков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ТО «Бюро судебно-медицинской экспертиз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госпиталь ветеранов войн и труд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УЗ «Тульская областная клиническая психиатрическая больница № 1 </w:t>
              <w:br/>
              <w:t>им. Н.П. Каменев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психоневрологический диспансер № 3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ая областная психиатрическая больница № 2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 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врачебно-физкультурный диспансер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кожно-венерологический диспансер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наркологический диспансер № 1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наркологический диспансер № 4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наркологический диспансер № 3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онкологический диспансер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противотуберкулезный диспансер № 1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психоневрологический диспансер № 1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психоневрологический диспансер № 2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хоспис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наркологический диспансер № 2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Врачебная амбулатория «Тула-50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центр восстановительной медицины и реабилитации им. Я.С. Стечкин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ая областная станция переливания кров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Амбулатория пос. Рассвет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поликлиника № 1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Городская поликлиника № 3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З «Детская городская поликлиника № 2 </w:t>
              <w:br/>
              <w:t>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З «Детская городская поликлиника № 1 </w:t>
              <w:br/>
              <w:t>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етская стоматологическая поликлиника № 1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онская стоматологическая поликлини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Лазарев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З «Медико-санитарная часть </w:t>
              <w:br/>
              <w:t>м. И.П. Барского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Плеханов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еливанов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томатологическая поликлиника № 3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томатологическая поликлиника № 1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томатологическая поликлиника № 4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Черепетская амбулатория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З «Тульская муниципальная стоматологическая поликлиника № 2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Алексинская стоматологическая поликлини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Богородицкая стоматологическая поликлини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Ефремовская стоматологическая поликлини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Киреевская стоматологическая поликлиника» администрации муниципального образования Кире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БУЗ «Новомосковская городская районная поликлини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Щекинская стоматологическая поликлини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Ясногорская стоматологическая поликлини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танция скорой медицинской помощи г. Тулы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</w:rPr>
              <w:t>МУЗ «Станция скорой медицинской помощи» г. Богородиц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Алексинская станция скорой медицинской помощ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Донская станция скорой медицинской помощ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Ефремовская станция скорой медицинской помощ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Киреевская станция скорой медицинской помощи» администрации муниципального образования Киреевский район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уворовская станция скорой медицинской помощ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З «Станция скорой медицинской помощи» г. Новомосковск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Узловская станция скорой медицинской помощ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З «Станция скорой медицинской помощи г. Щекино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туберкулезный санаторий «Алексин-Бор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«Тульский областной детский туберкулёзный санаторий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  <w:tr>
        <w:trPr>
          <w:trHeight w:val="1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 ТО «Санаторий «Ясная Поляна» для детей с родителями»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 (xDSL, до 512 Kbps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м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xDSL, до 2 Мbp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оволок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менее 2 Мbp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4:00Z</dcterms:created>
  <dc:creator>User</dc:creator>
  <dc:description/>
  <dc:language>en-US</dc:language>
  <cp:lastModifiedBy>User</cp:lastModifiedBy>
  <cp:lastPrinted>2011-10-17T19:17:00Z</cp:lastPrinted>
  <dcterms:modified xsi:type="dcterms:W3CDTF">2011-11-01T14:54:00Z</dcterms:modified>
  <cp:revision>2</cp:revision>
  <dc:subject/>
  <dc:title>Приложение № 8</dc:title>
</cp:coreProperties>
</file>