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ТУЛЬ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8.10.2011     № 45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и дополнений в постановление администрации Тульской области от 01.04.2011 № 250 «О Программе модернизации здравоохранения Тульской области на 2011-2012 годы»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4 Устава (Основного Закона) Тульской области правительство Тульской области ПОСТАНОВЛЯЕТ: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Туль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от 01.04.2011 № 250 «О Программе модернизации здравоохранения Тульской области на 2011-2012 годы» следующие изменения и дополнения: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ункт 2 постановления признать утратившим силу;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 пункте 5 постановления текст «</w:t>
      </w:r>
      <w:r>
        <w:rPr>
          <w:rFonts w:cs="Times New Roman" w:ascii="Times New Roman" w:hAnsi="Times New Roman"/>
          <w:sz w:val="28"/>
        </w:rPr>
        <w:t>заместителя губернатора Тульской области Чмуневича А.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заменить текстом «первого </w:t>
      </w:r>
      <w:r>
        <w:rPr>
          <w:rFonts w:cs="Times New Roman" w:ascii="Times New Roman" w:hAnsi="Times New Roman"/>
          <w:sz w:val="28"/>
        </w:rPr>
        <w:t>заместителя губернатора Тульской области Фомину Г.Г.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подраздел «Задача 2. Внедрение современных информационных систем в здравоохранение» раздела «Мероприятия Программы модернизации здравоохранения Тульской области на 2011-2012 годы» приложения № 1 к постановлению изложить в новой редакции (приложение № 1);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 разделе «Пояснительная записка к Программе модернизации здравоохранения Тульской области на 2011-2012 годы» приложения № 1 к постановлению:</w:t>
      </w:r>
    </w:p>
    <w:p>
      <w:pPr>
        <w:pStyle w:val="Heading1"/>
        <w:spacing w:lineRule="exact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драздел «Содержание проблемы и обоснование необходимости ее решения программными методами» изложить в новой редакции  (приложение № 2);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подраздела «Содержание проблемы и обоснование необходимости ее решения программными методами» дополнить подразделом «Внедрение современных информационных систем в здравоохранение» (приложение № 3)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раздел «Механизм реализации мероприятий Программы модернизации здравоохранения Тульской области на 2011-2012 годы</w:t>
        <w:br/>
        <w:t>и контроль хода ее выполнения» изложить в новой редакции</w:t>
        <w:br/>
        <w:t>(приложение №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4)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раздел «Финансовое обеспечение Программы модернизации здравоохранения Тульской области на 2011-2012 годы» изложить в новой редакции (приложение № 5)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) Программу модернизации здравоохранения Тульской области на 2011-2012 годы дополнить приложениями № 11, № 12 (приложения № 6, № 7)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) по тексту приложения № 1 к постановлению текст «департамент здравоохранения Тульской области» заменить текстом «министерство здравоохранения и социального развития Тульской области»;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) приложение № 10 к Программе модернизации здравоохранения Тульской области на 2011-2012 годы дополнить приложением «Подключение к сети интернет» (приложение № 8);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) в приложении № 3 к постановлению: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ункте 2 текст «постановлениями и распоряжениями губернатора Тульской области, постановлениями администрации Тульской области» заменить текстом «указами и распоряжениями губернатора Тульской области, постановлениями и распоряжениями правительства Тульской области»;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дпункте «д» пункта 3 текст «</w:t>
      </w:r>
      <w:r>
        <w:rPr>
          <w:rFonts w:cs="Times New Roman" w:ascii="Times New Roman" w:hAnsi="Times New Roman"/>
          <w:sz w:val="28"/>
          <w:szCs w:val="28"/>
        </w:rPr>
        <w:t>Тульского территориального фонда обязательного медицинского страх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» заменить текстом «</w:t>
      </w:r>
      <w:r>
        <w:rPr>
          <w:rFonts w:cs="Times New Roman" w:ascii="Times New Roman" w:hAnsi="Times New Roman"/>
          <w:sz w:val="28"/>
          <w:szCs w:val="28"/>
        </w:rPr>
        <w:t>Территориального фонда обязательного медицинского страхования Туль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ункте 5 текст «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Туль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» заменить текстом «</w:t>
      </w:r>
      <w:r>
        <w:rPr>
          <w:rFonts w:cs="Times New Roman" w:ascii="Times New Roman" w:hAnsi="Times New Roman"/>
          <w:sz w:val="28"/>
          <w:szCs w:val="28"/>
        </w:rPr>
        <w:t>распоряжением министерства здравоохранения и социального разви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ульской области»;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ункте 14 текст «</w:t>
      </w:r>
      <w:r>
        <w:rPr>
          <w:rFonts w:cs="Times New Roman" w:ascii="Times New Roman" w:hAnsi="Times New Roman"/>
          <w:sz w:val="28"/>
          <w:szCs w:val="28"/>
        </w:rPr>
        <w:t>департамент здравоохранения Туль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» заменить текстом «</w:t>
      </w:r>
      <w:r>
        <w:rPr>
          <w:rFonts w:cs="Times New Roman" w:ascii="Times New Roman" w:hAnsi="Times New Roman"/>
          <w:bCs/>
          <w:sz w:val="28"/>
          <w:szCs w:val="28"/>
        </w:rPr>
        <w:t>министерство здравоохранения и социального развития Туль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ConsTitle"/>
        <w:widowControl/>
        <w:spacing w:lineRule="exact" w:line="360"/>
        <w:ind w:right="0" w:firstLine="709"/>
        <w:jc w:val="both"/>
        <w:rPr/>
      </w:pPr>
      <w:bookmarkStart w:id="0" w:name="sub_4"/>
      <w:r>
        <w:rPr>
          <w:rFonts w:cs="Times New Roman" w:ascii="Times New Roman" w:hAnsi="Times New Roman"/>
          <w:b w:val="false"/>
          <w:sz w:val="28"/>
          <w:szCs w:val="28"/>
        </w:rPr>
        <w:t>2. </w:t>
      </w:r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правлению пресс-службы правительства Тульской области опубликовать постановление в средствах массовой информации.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остановление вступает в силу со дня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убернатор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ульской области</w:t>
            </w:r>
          </w:p>
        </w:tc>
        <w:tc>
          <w:tcPr>
            <w:tcW w:w="666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right="72"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С. Грузде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ascii="Calibri" w:hAnsi="Calibri" w:cs="Times New Roman"/>
      <w:b/>
      <w:bCs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3"/>
    <w:basedOn w:val="Style11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 Знак2"/>
    <w:basedOn w:val="Style11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1">
    <w:name w:val=" Знак1"/>
    <w:basedOn w:val="Style11"/>
    <w:qFormat/>
    <w:rPr>
      <w:rFonts w:eastAsia="Times New Roman"/>
      <w:b/>
      <w:bCs/>
      <w:sz w:val="22"/>
      <w:szCs w:val="22"/>
    </w:rPr>
  </w:style>
  <w:style w:type="character" w:styleId="Style12">
    <w:name w:val=" Знак"/>
    <w:basedOn w:val="Style11"/>
    <w:qFormat/>
    <w:rPr>
      <w:rFonts w:ascii="Tahoma" w:hAnsi="Tahoma" w:eastAsia="Times New Roman" w:cs="Tahoma"/>
      <w:color w:val="000000"/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54:00Z</dcterms:created>
  <dc:creator>User</dc:creator>
  <dc:description/>
  <dc:language>en-US</dc:language>
  <cp:lastModifiedBy>User</cp:lastModifiedBy>
  <cp:lastPrinted>2011-10-20T16:09:00Z</cp:lastPrinted>
  <dcterms:modified xsi:type="dcterms:W3CDTF">2011-11-01T14:54:00Z</dcterms:modified>
  <cp:revision>2</cp:revision>
  <dc:subject/>
  <dc:title>О внесении изменений и дополнений в постановление администрации Тульской области от 01</dc:title>
</cp:coreProperties>
</file>